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-Bold" w:hAnsi="Frutiger-Bold" w:cs="Frutiger-Bold"/>
          <w:b/>
          <w:b/>
          <w:bCs/>
          <w:sz w:val="21"/>
          <w:szCs w:val="21"/>
        </w:rPr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SUPPLEMENTAL READING </w:t>
        <w:tab/>
        <w:tab/>
        <w:tab/>
        <w:tab/>
        <w:tab/>
        <w:tab/>
        <w:tab/>
        <w:t>Name:  ___________________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sz w:val="24"/>
          <w:szCs w:val="24"/>
        </w:rPr>
      </w:pPr>
      <w:r>
        <w:rPr>
          <w:rFonts w:cs="Frutiger-BoldItalic" w:ascii="Frutiger-BoldItalic" w:hAnsi="Frutiger-BoldItalic"/>
          <w:b/>
          <w:bCs/>
          <w:i/>
          <w:iCs/>
          <w:sz w:val="24"/>
          <w:szCs w:val="24"/>
        </w:rPr>
        <w:t>The Double Helix</w:t>
      </w:r>
    </w:p>
    <w:p>
      <w:pPr>
        <w:pStyle w:val="Normal"/>
        <w:rPr>
          <w:rFonts w:ascii="Frutiger-Bold" w:hAnsi="Frutiger-Bold" w:cs="Frutiger-Bold"/>
          <w:b/>
          <w:b/>
          <w:bCs/>
          <w:i/>
          <w:i/>
          <w:iCs/>
          <w:sz w:val="21"/>
          <w:szCs w:val="21"/>
        </w:rPr>
      </w:pPr>
      <w:r>
        <w:rPr>
          <w:rFonts w:cs="Frutiger-Bold" w:ascii="Frutiger-Bold" w:hAnsi="Frutiger-Bold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Francis Crick’s personality and approach to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results of O.T. Avery’s experiments indicated that genes were not special types of protein molecules? How did this contradict Erwin Schrodinger’s theory about gene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There was skepticism on the part of some scientists regarding DNA as the composition of genes. What information did Crick think DNA would provide about gene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en did Watson become interested in DNA? How did he pursue his interest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did Watson learn from Maurice Wilkins’s talk in Naples? Why did Watson want to associate himself with Wilkin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Linus Pauling’s explanation of the alpha-helix. What did Watson observe about Pauling’s discovery of the helix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Based upon X-ray data, what hypothesis about the nature of DNA did Wilkins share with Crick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Wilkins differ from Watson and Crick in their approach to solving the DNA problem? What prevented Wilkins from continuing his approach to research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osalind Franklin’s early X-ray data showed the DNA molecule to be compatible with two, three or four polynucleotide chains, or strands. How did Crick determine that there were a small number of solutions that corroborated information with which he and Watson were working? Why could no clear determination about the number of strands be made at this poin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en attempting to determine what neutralized the negative charges of the phosphate groups of the DNA backbone, Pauling had an edge over the Watson-Crick team. Wh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the first DNA-model attempts that Watson and Crick mad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did Watson choose to work on the structure of TMV? What did he learn from TMV that he could apply to his DNA search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error did Watson discover in Pauling’s DNA model that was composed of a three-chain helix with the sugar-phosphate backbone in the center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was wrong with Watson’s hypothesis that gene replication could be achieved if each base in the newly synthesized chain hydrogen-bonded to an identical base? How did he solve the problem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Give examples of the competition that developed as the scientists worked to solve the problem of DNA struct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Pauling’s discovery of the alpha-helix and subsequent work on DNA affect the work of Watson and Crick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did Watson choose to follow Pauling’s example of model-building for his work on DNA? How did he use additional X-ray dat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new dramatic elements were introduced into Watson’s story when Linus Pauling’s son, Peter, came to Cambridge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Once the helical structure of DNA was established by X-ray photos, there was still the question of how many strands composed the helix. What led Watson to believe that the DNA molecule might consist of two chain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y were Watson and Crick concerned about releasing their DNA findings before the model was built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did Watson and Crick feel about their mistakes and difficulties while working on the DNA structure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was the main difference between Pauling’s attempts to build the DNA structure and the final, successful attempt of Watson and Crick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Give some examples of Watson’s desire to be the first scientist to solve DNA. How did this desire affect his work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By the time they were finished, Watson and Crick had used elements of biology, chemistry, mathematics, engineering, and common sense to discover the structure of DNA. Why did the structure of a single molecule require all of these areas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lain the importance of hydrogen bonding to the structure of D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about the scientific process by reading this book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Bold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Frutiger-Bold" w:hAnsi="Frutiger-Bold" w:cs="Frutiger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Frutiger-Bold" w:hAnsi="Frutiger-Bold" w:cs="Frutiger-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2:00Z</dcterms:created>
  <dc:creator>VonbargenG</dc:creator>
  <dc:description/>
  <cp:keywords/>
  <dc:language>en-US</dc:language>
  <cp:lastModifiedBy>HP Authorized Customer</cp:lastModifiedBy>
  <dcterms:modified xsi:type="dcterms:W3CDTF">2008-07-16T04:12:00Z</dcterms:modified>
  <cp:revision>2</cp:revision>
  <dc:subject/>
  <dc:title>The Double Hel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4526513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